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uring Thanksgiving in 1985, I experienced feeling virtuous.  It was my first time working in a kitchen serving and feeding the homeless.  I had never attempted or been a part of something like that before. Through that experience I got satisfaction out of helping others; almost feeling like a brother to them even though I didn’t know them – they were strangers.  Looking in their eyes and seeing the appreciation and being able to do something for them during that special holiday season is a feeling that I will never forget. It is a feeling that makes me feel virtuous.  It’s an event that will always be in the archives of my mi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29:00Z</dcterms:created>
  <dc:creator>Subject Account</dc:creator>
  <dc:description/>
  <cp:keywords/>
  <dc:language>en-US</dc:language>
  <cp:lastModifiedBy>Subject Account</cp:lastModifiedBy>
  <dcterms:modified xsi:type="dcterms:W3CDTF">2005-06-27T21:30:00Z</dcterms:modified>
  <cp:revision>1</cp:revision>
  <dc:subject/>
  <dc:title>Memory 5848</dc:title>
</cp:coreProperties>
</file>